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стоимости и перечня услуг по присоединению объектов дорожного сервиса к автомобильным дорогам общего пользования местного значения муниципального образования Абинский муниципальный район Краснода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6 ноября 2003 г.                               № 131-ФЗ «Об общих принципах организации местного самоуправления в Российской Федерации», статьей 67 устава муниципального образования Абинский муниципальный район Краснодарского края администрация муниципального образования Абинский район  п о с т а н о в л я е 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еречень услуг по присоединению объектов дорожного сервиса к автомобильным дорогам общего пользования местного значения муниципального образования Абинский муниципальный район Краснодарского края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расчет стоимости услуг по присоединению объектов дорожного сервиса к автомобильным дорогам общего пользования местного значения муниципального образования Абинский муниципальный район Краснодарского края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твердить примерную форму договора о присоединении объекта дорожного сервиса к автомобильным дорогам общего пользования местного значения муниципального образования Абинский муниципальный район Краснодарского края (приложение 3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муниципального образования Абинский район (Савельева О.В.) обеспечить опубликование и размещение настоящего постановления на официальном сайте органов местного самоуправления муниципального образования Абинский район                                  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Дуброва Д. 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постановление вступает в силу на следующий день после дня его официального опубликов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Абинский район</w:t>
        <w:tab/>
        <w:tab/>
        <w:tab/>
        <w:tab/>
        <w:tab/>
        <w:tab/>
        <w:tab/>
        <w:tab/>
        <w:tab/>
        <w:t xml:space="preserve">  И.В. Биуш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5:12:00Z</dcterms:created>
  <dc:creator>*</dc:creator>
  <dc:description/>
  <cp:keywords/>
  <dc:language>en-US</dc:language>
  <cp:lastModifiedBy>Admin</cp:lastModifiedBy>
  <cp:lastPrinted>2025-12-10T15:40:00Z</cp:lastPrinted>
  <dcterms:modified xsi:type="dcterms:W3CDTF">2025-12-12T07:48:00Z</dcterms:modified>
  <cp:revision>7</cp:revision>
  <dc:subject/>
  <dc:title/>
</cp:coreProperties>
</file>